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Aaoeeu"/>
              <w:bidi w:val="0"/>
              <w:jc w:val="right"/>
              <w:rPr/>
            </w:pPr>
            <w:r>
              <w:rPr/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448521331" r:id="rId2"/>
              </w:objec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Jose Antonio Campoy more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9ºB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 xml:space="preserve">, Elena Nito Del Bosque, 22102, Caracacas, Malos Aire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77777777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118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AnaBoüelen@jotamail.m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atal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/1/200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tador de varas de almendro, detective león, cobrador del frac, cartero de mensajes en botella, tractorista, pensionista, recogedor de aceitunas y en la actualidad director general de KAGADA CORPORATIO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 xml:space="preserve">KAGADA CORPORATION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Electronica y productos para domótica y bienestar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rector gener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ctar en la empres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  <w:p>
            <w:pPr>
              <w:pStyle w:val="Aaoeeu"/>
              <w:bidi w:val="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Formación Reglada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ducación primaria y secundaria, y carrera en dirección y administración de empresas (fue regalado, me tocó en una tombola en la feri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.E.I.P Cardenal Pechuga y Feria de Polopo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pacidades psicomotrices y ético-moral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octorado en A.D.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il-eurista (alto, rozando el millón al mes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Formación complementar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Grado alto de Echador de quinielas, grado superior de Servicios Sanitarios de caminos y grado medio de gorró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Universidad de Harvar (WICONSIN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nvestigación en las materias anteriormente dicha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personale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 a lo largo de la vida y la carrera educativa y profesional, pero no necesariamente avaladas por certificados y diplomas oficial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Castell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Inglés, Francés, Alemán  y Bietnami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Mi madre me dice que soy mu pesao y que debo callarme, jugaba al tenis pero me echaron por pegarle al entrenador y ahora estoy en futbol pero estoy obligao a  ir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uando hacemos los trabajos en grupo yo soy el que parte el bacala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Organicé un torneo de pelota vasca en la pared de una iglesia, pero el cura se enfadó y tuvimos que salir corriend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Manejo todo tipo de aparatos electronicos con bastante soltura, menos con los cronometros y relojes con muchos botones que no hay quien los entiend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oco la flauta dulce (que de dulce no tiene na, pero bueno...), y en ocasiones diseño cosas aleatoria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competenci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engo la capacidad de desmontar cosas sin control, lo malo es que luego no las monto. A veces me da por hackear a mi primo, pero no me deja iniciar sesión en mi ordenador porque se me olvidó la contraseñ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rmiso de traspaleta, rotabator, tractor con remolque, moto acuatica y el de la moto, pero tengo que arreglarl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odos los días me levanto con el pie izquierdo.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 se para que es este apartad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CAMPOY MORENO, Jose Antonio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BABEL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BABEL Unicode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BABEL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BABEL Unicode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5:00Z</dcterms:created>
  <dc:creator>Fernando</dc:creator>
  <dc:description/>
  <dc:language>en-US</dc:language>
  <cp:lastModifiedBy>Gaston Cousin</cp:lastModifiedBy>
  <dcterms:modified xsi:type="dcterms:W3CDTF">2015-02-18T12:35:00Z</dcterms:modified>
  <cp:revision>3</cp:revision>
  <dc:subject/>
  <dc:title>MODELO DE CV EUROPEO</dc:title>
</cp:coreProperties>
</file>