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Modelo d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europeo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lang w:val="es-ES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personal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omb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Pozo Moreno, Beatri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Dirección</w:t>
            </w:r>
          </w:p>
        </w:tc>
        <w:tc>
          <w:tcPr>
            <w:tcW w:w="284" w:type="dxa"/>
            <w:tcBorders/>
          </w:tcPr>
          <w:p>
            <w:pPr>
              <w:pStyle w:val="Style17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27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 xml:space="preserve">, c/ San Marcos , 18600, Motril, Españ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978 675 38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Correo 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hutspomo@gmail.c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acionalida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spañol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echa de nacimi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30/02/1990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xperiencia laboral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es-ES"/>
        </w:rPr>
      </w:pPr>
      <w:r>
        <w:rPr>
          <w:rFonts w:cs="Arial Narrow" w:ascii="Arial Narrow" w:hAnsi="Arial Narrow"/>
          <w:b/>
          <w:lang w:val="es-ES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 24/12/2010 a 30/09/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dirección del 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aco Luis Fernán Bécquer, c/ Rosario de la cruz nº 4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pt-P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Tipo de empresa o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Juguetería, sector de venta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uesto o cargo 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dministrativa jefe de secció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actividades y 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ontrol del dinero manejado en la empres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ducación y formació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 22/09/1993 a 21/06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tipo de organización que ha impartido la educación o la 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I.E.S Julio Rodríguez, UGR facultad de Administración de empresa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Máster de economía, título de C2 en inglés y Cursos de formación empresaria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ítulo de la cualificación 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Matrícula de honor, Cum laude en bachillerato y nota media de 9'98 en el examen de inglés de C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Si procede) Nivel alcanzado en la clasificación na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14 punto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personale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dquiridas a lo largo de la vida y la carrera educativa y profesional, pero no necesariamente avaladas por certificados y diplomas oficiale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Lengua matern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spañol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otros idioma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Inglés y Francé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Lec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Escri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lang w:val="es-ES"/>
              </w:rPr>
              <w:t>Expresión or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social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Vivir y trabajar con otras personas, en entornos multiculturales, en puestos donde la comunicación es importante y en situaciones donde el trabajo en equipo resulta esencial (por ejemplo, cultura y deportes)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Intercambio en Japón, Londres, California y París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onvivencia con estudiantes en la residencia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Trabaje en grupo en mi antigüa empresa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organizativa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Por ejemplo, coordinación y administración de personas, proyectos, presupuestos; en el trabajo, en labores de voluntariado (por ejemplo, cultura y deportes), en el hogar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oordinación de empleados,  voluntariado en Cruz Roja y manejé el presupuesto de mi empresa durante 4 año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técn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on ordenadores, tipos específicos de equipos, maquinaria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</w:rPr>
              <w:t>Conocimientos en OpenOffice, prógrama de diseño de GIMP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artíst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úsica, escritura, diseño, etc</w:t>
            </w:r>
            <w:r>
              <w:rPr>
                <w:i/>
                <w:sz w:val="16"/>
                <w:lang w:val="es-ES_tradnl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co el violín y gané 3 concursos de literatura clásica y juvenil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tras capacidades y aptitud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Que no se hayan nombrado anteriormen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Hostelera de alta cocina, administración en una exposición de arte abstract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Permiso(s) de conduc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S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Debido a ciertos problemas de salud necesito unos pocos minutos para tomarme la médicina recetada por el médico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Enumerar los documentos anexos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narrow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6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Página </w:t>
          </w:r>
          <w:r>
            <w:rPr>
              <w:rFonts w:cs="Arial Narrow"/>
              <w:i/>
              <w:sz w:val="16"/>
              <w:lang w:val="es-ES"/>
            </w:rPr>
            <w:fldChar w:fldCharType="begin"/>
          </w:r>
          <w:r>
            <w:rPr>
              <w:sz w:val="16"/>
              <w:i/>
              <w:rFonts w:cs="Arial Narrow"/>
              <w:lang w:val="es-ES"/>
            </w:rPr>
            <w:instrText xml:space="preserve"> PAGE </w:instrText>
          </w:r>
          <w:r>
            <w:rPr>
              <w:sz w:val="16"/>
              <w:i/>
              <w:rFonts w:cs="Arial Narrow"/>
              <w:lang w:val="es-ES"/>
            </w:rPr>
            <w:fldChar w:fldCharType="separate"/>
          </w:r>
          <w:r>
            <w:rPr>
              <w:sz w:val="16"/>
              <w:i/>
              <w:rFonts w:cs="Arial Narrow"/>
              <w:lang w:val="es-ES"/>
            </w:rPr>
            <w:t>7</w:t>
          </w:r>
          <w:r>
            <w:rPr>
              <w:sz w:val="16"/>
              <w:i/>
              <w:rFonts w:cs="Arial Narrow"/>
              <w:lang w:val="es-ES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 - Curriculum vitae de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>[ APELLIDOS, Nombr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  <w:t>Para más información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www.europa.eu.int/comm/education/index_es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Fuentedeprrafopredeter"/>
    <w:rPr>
      <w:color w:val="0000FF"/>
      <w:sz w:val="20"/>
      <w:u w:val="single"/>
    </w:rPr>
  </w:style>
  <w:style w:type="character" w:styleId="VisitedInternetLink">
    <w:name w:val="FollowedHyperlink"/>
    <w:basedOn w:val="Fuentedeprrafopredeter"/>
    <w:rPr>
      <w:color w:val="800080"/>
      <w:sz w:val="20"/>
      <w:u w:val="single"/>
    </w:rPr>
  </w:style>
  <w:style w:type="character" w:styleId="Style14">
    <w:name w:val="Áñéèìüò óåëßäáò"/>
    <w:basedOn w:val="Fuentedeprrafopredeter"/>
    <w:qFormat/>
    <w:rPr>
      <w:sz w:val="20"/>
    </w:rPr>
  </w:style>
  <w:style w:type="character" w:styleId="PageNumber">
    <w:name w:val="Page Number"/>
    <w:basedOn w:val="Fuentedeprrafopredeter"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BABEL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BABEL Unicode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BABEL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BABEL Unicode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07:00Z</dcterms:created>
  <dc:creator>DG Mercado Interior</dc:creator>
  <dc:description/>
  <cp:keywords>curriculum vitae  Europeo formulario correspondiente de candidatura convocatoria de licitación mercado interior union europea ue</cp:keywords>
  <dc:language>en-US</dc:language>
  <cp:lastModifiedBy> </cp:lastModifiedBy>
  <cp:lastPrinted>2002-03-11T19:51:00Z</cp:lastPrinted>
  <dcterms:modified xsi:type="dcterms:W3CDTF">2007-02-16T20:07:00Z</dcterms:modified>
  <cp:revision>3</cp:revision>
  <dc:subject>convocatoria de manifestación de interés correspondiente a expertos en el ámbito de los servicios financieros desde una perspectiva de usuario para la celebración de un contrato de prestación de servicios en el contexto del Foro FIN-USE</dc:subject>
  <dc:title>Modelo de curriculum vitae  Europ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