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Modelo d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europeo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lang w:val="es-ES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personal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omb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Bueno Muñoz Jorg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Dirección</w:t>
            </w:r>
          </w:p>
        </w:tc>
        <w:tc>
          <w:tcPr>
            <w:tcW w:w="284" w:type="dxa"/>
            <w:tcBorders/>
          </w:tcPr>
          <w:p>
            <w:pPr>
              <w:pStyle w:val="Style17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 xml:space="preserve">C/atropellado por avión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Telé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75619562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84624562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Correo electrón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Turuviaxo_69ojitosberdes_69@email.con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32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acionalida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E.UU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echa de nacimi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2/12/1995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xperiencia laboral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es-ES"/>
        </w:rPr>
      </w:pPr>
      <w:r>
        <w:rPr>
          <w:rFonts w:cs="Arial Narrow" w:ascii="Arial Narrow" w:hAnsi="Arial Narrow"/>
          <w:b/>
          <w:lang w:val="es-ES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s-E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s-ES"/>
              </w:rPr>
              <w:t xml:space="preserve">De 2000 hasta 2005 trabaje como piloto de triciclos para niños de ultima generación con pito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dirección del emple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 xml:space="preserve">John Carrie Smith Jonson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pt-P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Tipo de empresa o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 xml:space="preserve">Aéreo espacial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uesto o cargo ocup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Ingeniero y provador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actividades y 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 xml:space="preserve">Investigación y desarrollo principalmente.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ducación y formació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Graduado escolar (ESO)- bachillerato tecnológico-Master en ingeniería electromecánica superior, y C2 inglés, francés, portugués, alemán, español, chino, japonés, ruso, austríaco, extraterrest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tipo de organización que ha impartido la educación o la form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IES Julio Rodríguez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materias o capacidades ocupacionale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Ingenierí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ítulo de la cualificación obten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Ingeniería electromecánica avanzad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Si procede) Nivel alcanzado en la clasificación na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 xml:space="preserve">No procede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personale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Adquiridas a lo largo de la vida y la carrera educativa y profesional, pero no necesariamente avaladas por certificados y diplomas oficiale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  <w:t>Lengua matern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lang w:val="es-ES"/>
              </w:rPr>
              <w:t>chi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es-ES"/>
              </w:rPr>
              <w:t>otros idioma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inglés, francés, portugués, alemán, español, chino, japonés, ruso, austríaco, extraterrestre y binari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Lec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Excelent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Escri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lang w:val="es-ES"/>
              </w:rPr>
              <w:t>Expresión or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social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Vivir y trabajar con otras personas, en entornos multiculturales, en puestos donde la comunicación es importante y en situaciones donde el trabajo en equipo resulta esencial (por ejemplo, cultura y deportes)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es-ES"/>
              </w:rPr>
            </w:pPr>
            <w:r>
              <w:rPr>
                <w:rFonts w:cs="Arial Narrow" w:ascii="Arial Narrow" w:hAnsi="Arial Narrow"/>
                <w:smallCaps/>
                <w:lang w:val="es-ES"/>
              </w:rPr>
              <w:t>Me mantengo indiferente a la cuestión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organizativa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Por ejemplo, coordinación y administración de personas, proyectos, presupuestos; en el trabajo, en labores de voluntariado (por ejemplo, cultura y deportes), en el hogar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es-ES"/>
              </w:rPr>
            </w:pPr>
            <w:r>
              <w:rPr>
                <w:rFonts w:cs="Arial Narrow" w:ascii="Arial Narrow" w:hAnsi="Arial Narrow"/>
                <w:smallCaps/>
                <w:lang w:val="es-ES"/>
              </w:rPr>
              <w:t>Ningun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técn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on ordenadores, tipos específicos de equipos, maquinaria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es-ES"/>
              </w:rPr>
            </w:pPr>
            <w:r>
              <w:rPr>
                <w:rFonts w:cs="Arial Narrow" w:ascii="Arial Narrow" w:hAnsi="Arial Narrow"/>
                <w:smallCaps/>
                <w:lang w:val="es-ES"/>
              </w:rPr>
              <w:t>Experto informatico programador informátic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artíst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Música, escritura, diseño, etc</w:t>
            </w:r>
            <w:r>
              <w:rPr>
                <w:i/>
                <w:sz w:val="16"/>
                <w:lang w:val="es-ES_tradnl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studie en bellas artes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Otras capacidades y aptitud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Que no se hayan nombrado anteriormen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 proced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Permiso(s) de conduc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Todos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573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adi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Soy gamer pro.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nex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 proced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9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Página </w:t>
          </w:r>
          <w:r>
            <w:rPr>
              <w:rFonts w:cs="Arial Narrow"/>
              <w:i/>
              <w:sz w:val="16"/>
              <w:lang w:val="es-ES"/>
            </w:rPr>
            <w:fldChar w:fldCharType="begin"/>
          </w:r>
          <w:r>
            <w:rPr>
              <w:sz w:val="16"/>
              <w:i/>
              <w:rFonts w:cs="Arial Narrow"/>
              <w:lang w:val="es-ES"/>
            </w:rPr>
            <w:instrText xml:space="preserve"> PAGE </w:instrText>
          </w:r>
          <w:r>
            <w:rPr>
              <w:sz w:val="16"/>
              <w:i/>
              <w:rFonts w:cs="Arial Narrow"/>
              <w:lang w:val="es-ES"/>
            </w:rPr>
            <w:fldChar w:fldCharType="separate"/>
          </w:r>
          <w:r>
            <w:rPr>
              <w:sz w:val="16"/>
              <w:i/>
              <w:rFonts w:cs="Arial Narrow"/>
              <w:lang w:val="es-ES"/>
            </w:rPr>
            <w:t>7</w:t>
          </w:r>
          <w:r>
            <w:rPr>
              <w:sz w:val="16"/>
              <w:i/>
              <w:rFonts w:cs="Arial Narrow"/>
              <w:lang w:val="es-ES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 - Curriculum vitae de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>[ APELLIDOS, Nombr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sz w:val="16"/>
              <w:lang w:val="es-ES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sz w:val="16"/>
              <w:lang w:val="es-ES"/>
            </w:rPr>
            <w:t>Para más información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www.europa.eu.int/comm/education/index_es.html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Fuentedeprrafopredeter"/>
    <w:rPr>
      <w:color w:val="0000FF"/>
      <w:sz w:val="20"/>
      <w:u w:val="single"/>
    </w:rPr>
  </w:style>
  <w:style w:type="character" w:styleId="VisitedInternetLink">
    <w:name w:val="FollowedHyperlink"/>
    <w:basedOn w:val="Fuentedeprrafopredeter"/>
    <w:rPr>
      <w:color w:val="800080"/>
      <w:sz w:val="20"/>
      <w:u w:val="single"/>
    </w:rPr>
  </w:style>
  <w:style w:type="character" w:styleId="Style14">
    <w:name w:val="Áñéèìüò óåëßäáò"/>
    <w:basedOn w:val="Fuentedeprrafopredeter"/>
    <w:qFormat/>
    <w:rPr>
      <w:sz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BABEL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BABEL Unicode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BABEL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BABEL Unicode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07:00Z</dcterms:created>
  <dc:creator>DG Mercado Interior</dc:creator>
  <dc:description/>
  <cp:keywords>curriculum vitae  Europeo formulario correspondiente de candidatura convocatoria de licitación mercado interior union europea ue</cp:keywords>
  <dc:language>en-US</dc:language>
  <cp:lastModifiedBy> </cp:lastModifiedBy>
  <cp:lastPrinted>2002-03-11T19:51:00Z</cp:lastPrinted>
  <dcterms:modified xsi:type="dcterms:W3CDTF">2007-02-16T20:07:00Z</dcterms:modified>
  <cp:revision>3</cp:revision>
  <dc:subject>convocatoria de manifestación de interés correspondiente a expertos en el ámbito de los servicios financieros desde una perspectiva de usuario para la celebración de un contrato de prestación de servicios en el contexto del Foro FIN-USE</dc:subject>
  <dc:title>Modelo de curriculum vitae  Europ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